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003366"/>
          <w:sz w:val="40"/>
          <w:szCs w:val="40"/>
          <w:u w:val="single"/>
        </w:rPr>
        <w:t>Georges Sanet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3366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Tu as 41 ans.</w:t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Ta profession : Ecrivain spécialisé dans les biographies de célébrité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as connu Daniel Gachon à l’école primaire car vous viviez dans le même quartier. Vous êtes restés très proches et avez passés toute votre adolescence ensembl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Daniel est passionné de musique et toi, tu fais une fac de littérature mais vous êtes les meilleurs amis du monde même si vous êtes très différent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n 1988, tu as alors 24 ans, tu rencontres Diane, dont tu tombes éperdument amoureux. Vous êtes fous l’un de l’autre et décidez de vous marier l’année suivant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Mais à quelques semaines du mariage, Diane t’annonce qu’elle ne veut plus se marier car elle a rencontré quelqu’un d’autr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es effondré car c’est la femme de ta vie et tu ne peux concevoir ton avenir sans elle. Un soir, tu vas la voir chez elle à l’improviste et tu la trouves en petite tenue en compagnie de Daniel. Tu es fou de rage ! Comment ton meilleur ami a-t-il pu te faire cela ?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coupes alors complètement les ponts avec lui… et ne veut plus en entendre parler même si lui, pris de remords a cherché à te recontacter quelques mois plus tard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termines tes études et te lance alors dans une carrière d’écrivain. Tu deviens vite le spécialiste des biographies de célébrité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n 1995, tu apprends par la presse que Daniel a percé dans la musique. Il devient Dany Gaccho et enchaine maintenant les tube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Il s’est même marié en 2000 avec une avocate du nom de Marie Loiseau. Elle est infirme et se déplace en fauteuil roulant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Selon toi, Daniel ne mérite pas de vivre le parfait amour…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n 2002 tu rencontres Suzanne qui deviendra ta femm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lle est psychiatre et vous vous entendez à merveille. Tu lui racontes tes déboires avec Daniel et Diane.</w:t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En tant que psy, elle te suggère d’écrire sa biographie, Elle pense que cela t’aiderait à faire une croix sur ton passé et à évacuer la haine qui est en toi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es livres ne marchent pas très bien depuis quelques temps et tu sais que la biographie de Dany serait un succè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Elle finit par te convaincre. Tu ranges ta fierté et en Juillet 2005, tu recontactes Dany pour lui proposer tes services. Il accepte immédiatement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le vois donc une fois par semaine, le mardi afin de travailler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croises régulièrement Marie et tu es persuadé qu’elle n’est pas heureuse avec Dany qui n’est jamais là.. tu lui envoies des lettres anonymes en espérant lui faire ouvrir les yeux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  <w:t>Le soir du Meurtre :</w:t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 xml:space="preserve">Tu es convié avec Suzanne à un cocktail donné chez les Gachon après l’enregistrement d’une émission télévisée. Vous vous y rendez vers 18h30. </w:t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Marie s’est apparemment réfugiée sur la falaise. Il commence pourtant à faire froid et il y a beaucoup de vent ce soir… Michel Delerme part à sa recherche. Il revient affolé à 20h15. Il a retrouvé Marie morte.. tu es abasourdi par cette nouvell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  <w:t>Ton caractère :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u es posé, calme, intello.</w:t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color w:val="003366"/>
        </w:rPr>
        <w:t>Tous ces gens du showbiz t’agacent mais tu as appris à les cotoyer pour les besoins de ton métier.</w:t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  <w:t>Tes relations avec les autres personnages :</w:t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Dany Gaccho : </w:t>
      </w:r>
      <w:r>
        <w:rPr>
          <w:rFonts w:cs="Book Antiqua" w:ascii="Book Antiqua" w:hAnsi="Book Antiqua"/>
          <w:color w:val="003366"/>
        </w:rPr>
        <w:t>Tu le supportes pour les besoins de ton livre mais tu lui en veux toujours terriblement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Marie Gachon : </w:t>
      </w:r>
      <w:r>
        <w:rPr>
          <w:rFonts w:cs="Book Antiqua" w:ascii="Book Antiqua" w:hAnsi="Book Antiqua"/>
          <w:color w:val="003366"/>
        </w:rPr>
        <w:t>Tu l’aimes beaucoup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Elle a régulièrement des coups de déprime. Tu penses qu’elle n’est pas heureuse avec Dany et tu comptes bien lui ouvrir les yeux.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Franck Gachon : </w:t>
      </w:r>
      <w:r>
        <w:rPr>
          <w:rFonts w:cs="Book Antiqua" w:ascii="Book Antiqua" w:hAnsi="Book Antiqua"/>
          <w:color w:val="003366"/>
        </w:rPr>
        <w:t>C’est le frère de Daniel. Tu le connais de puis que tu es petit et tu t’entends bien avec lui-même si tu ne l’avais pas revu depuis ta dispute avec Daniel (il ne connait apparemment pas la raison de votre dispute : Dany n’a pas dû s’en vanter)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C’est lui qui écrit tous les textes de Dany. Il admire beaucoup son frère et lui est très dévoué.. alors qu’il est bien plus talentueux. Mais à l’inverse de Dany, il est timide, rêveur et discret.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Michel Delerme : </w:t>
      </w:r>
      <w:r>
        <w:rPr>
          <w:rFonts w:cs="Book Antiqua" w:ascii="Book Antiqua" w:hAnsi="Book Antiqua"/>
          <w:color w:val="003366"/>
        </w:rPr>
        <w:t>Présentateur en vogue, il anime plusieurs émissions TV à fort audimat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Alice Montaigne : </w:t>
      </w:r>
      <w:r>
        <w:rPr>
          <w:rFonts w:cs="Book Antiqua" w:ascii="Book Antiqua" w:hAnsi="Book Antiqua"/>
          <w:color w:val="003366"/>
        </w:rPr>
        <w:t>C’est l’infirmière de Marie depuis 5 ans. Elle vit chez les Gachon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John Blake : </w:t>
      </w:r>
      <w:r>
        <w:rPr>
          <w:rFonts w:cs="Book Antiqua" w:ascii="Book Antiqua" w:hAnsi="Book Antiqua"/>
          <w:color w:val="003366"/>
        </w:rPr>
        <w:t>C’est le guitariste américain de Dany. Tu l’as croisé à une ou deux reprises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Natacha Diaz : </w:t>
      </w:r>
      <w:r>
        <w:rPr>
          <w:rFonts w:cs="Book Antiqua" w:ascii="Book Antiqua" w:hAnsi="Book Antiqua"/>
          <w:color w:val="003366"/>
        </w:rPr>
        <w:t>La choriste de Dany. Tu la connais peu. Elle a une voix sublim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Suzanne Sanet : </w:t>
      </w:r>
      <w:r>
        <w:rPr>
          <w:rFonts w:cs="Book Antiqua" w:ascii="Book Antiqua" w:hAnsi="Book Antiqua"/>
          <w:color w:val="003366"/>
        </w:rPr>
        <w:t>C’est ta femme et tu l’aimes beaucoup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Betty Delerme : </w:t>
      </w:r>
      <w:r>
        <w:rPr>
          <w:rFonts w:cs="Book Antiqua" w:ascii="Book Antiqua" w:hAnsi="Book Antiqua"/>
          <w:color w:val="003366"/>
        </w:rPr>
        <w:t>C’est la maquilleuse de Dany, la nièce de Michel Delerme.  Tu la connais à peine. Tu las trouves vulgaire et pas intelligente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Judith Grimbert : </w:t>
      </w:r>
      <w:r>
        <w:rPr>
          <w:rFonts w:cs="Book Antiqua" w:ascii="Book Antiqua" w:hAnsi="Book Antiqua"/>
          <w:color w:val="003366"/>
        </w:rPr>
        <w:t>Elle travaille pour le magazine people « sensations ». Tu la connais car vous échangez parfois des infos sur les people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Melanie Parreau : </w:t>
      </w:r>
      <w:r>
        <w:rPr>
          <w:rFonts w:cs="Book Antiqua" w:ascii="Book Antiqua" w:hAnsi="Book Antiqua"/>
          <w:color w:val="003366"/>
        </w:rPr>
        <w:t xml:space="preserve">Une fan un peu hystérique…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  <w:u w:val="single"/>
        </w:rPr>
      </w:pPr>
      <w:r>
        <w:rPr>
          <w:rFonts w:cs="Book Antiqua" w:ascii="Book Antiqua" w:hAnsi="Book Antiqua"/>
          <w:b/>
          <w:color w:val="003366"/>
          <w:u w:val="single"/>
        </w:rPr>
        <w:t>Ta mission :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Découvrir ce qui s’est passé sur la falais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viter que ta discorde passée avec Dany revienne au grand jour.. les journalistes se régaleraient de la nouvelle.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15:00Z</dcterms:created>
  <dc:creator>Mulder</dc:creator>
  <dc:description/>
  <cp:keywords/>
  <dc:language>en-US</dc:language>
  <cp:lastModifiedBy>Mulder</cp:lastModifiedBy>
  <cp:lastPrinted>2006-05-19T11:11:00Z</cp:lastPrinted>
  <dcterms:modified xsi:type="dcterms:W3CDTF">2006-05-19T09:11:00Z</dcterms:modified>
  <cp:revision>11</cp:revision>
  <dc:subject/>
  <dc:title>Natasha Diaz</dc:title>
</cp:coreProperties>
</file>